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 территориальную профсоюзную организацию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Лениногорского муниципального район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(городского округа) Республики Татарстан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от 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(фамилия, имя, отчество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________________________________________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проживающего по адресу: 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________________________________________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телефон 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(указать место работы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паспорт серии _________ N 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шу выделить мне путевку в санаторий 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______________ 20___ года согласно медицинскому заключению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месяц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 последнего получения путевки 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(месяц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Медицинскую справку ______ штук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Справку о составе семьи ______ штук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Справки о доходах членов семьи ______ штук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Справку, подтверждающую место работы, ______ штук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ругое ______________________________________________ (указа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подп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льготником не являюсь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ный талон санаторной путевки обязуюсь предоставить в Управление социальной защиты ЛМР в течение 3-х дней после окончания срока путевки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союз образования города Лениногор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ф.и.о,, должность, адрес и паспортные данны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меня в члены Профсоюза работников народного образования и науки РФ, Обязуюсь выполнять Устав Профсоюза, уплачивать членские профсоюзные   взносы   и   принимать   участие   в   деятельности   организации Профсою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Ф и Федеральным законом «О персональных данных» и с целью представительства и защиты моих социально-трудовых прав и профессиональных интересов, организации профсоюзного учёта даю согласие на обработку моих персональных данных (ф.и.о., год и дата рождения, образование, профессия, семейное положение и заработная плата) на весь период моего членства в Общероссийском Профсоюзе образования и по письменному требованию могу отозвать его в любое вре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ind w:left="1985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)</w:t>
        <w:tab/>
        <w:t>(ф.и.о., подпись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0:47:00Z</dcterms:created>
  <dc:creator>пользователь</dc:creator>
  <dc:description/>
  <cp:keywords/>
  <dc:language>en-US</dc:language>
  <cp:lastModifiedBy>Разиля</cp:lastModifiedBy>
  <cp:lastPrinted>2012-05-12T08:03:00Z</cp:lastPrinted>
  <dcterms:modified xsi:type="dcterms:W3CDTF">2013-04-23T04:52:00Z</dcterms:modified>
  <cp:revision>5</cp:revision>
  <dc:subject/>
  <dc:title>                                </dc:title>
</cp:coreProperties>
</file>